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РОССИЙСКАЯ ФЕДЕРАЦИЯ</w:t>
      </w:r>
    </w:p>
    <w:p>
      <w:pPr>
        <w:pStyle w:val="Subtitle"/>
        <w:rPr>
          <w:sz w:val="24"/>
        </w:rPr>
      </w:pPr>
      <w:r>
        <w:rPr>
          <w:sz w:val="24"/>
        </w:rPr>
        <w:t>Владимирская область</w:t>
      </w:r>
    </w:p>
    <w:p>
      <w:pPr>
        <w:pStyle w:val="Heading1"/>
        <w:rPr>
          <w:sz w:val="24"/>
        </w:rPr>
      </w:pPr>
      <w:r>
        <w:rPr>
          <w:sz w:val="24"/>
        </w:rPr>
        <w:t>Совет народных депутатов Камешк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02" w:dyaOrig="4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pt;height:54.4pt" filled="f" o:ole="">
            <v:imagedata r:id="rId3" o:title=""/>
          </v:shape>
          <o:OLEObject Type="Embed" ProgID="" ShapeID="ole_rId2" DrawAspect="Content" ObjectID="_636783703" r:id="rId2"/>
        </w:objec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Р Е Ш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от ________________                                                                                                                    № ______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sz w:val="24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 решение  Совета народных депутатов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амешковского района  от 25.12.2023 № 455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sz w:val="24"/>
        </w:rPr>
        <w:t>«О бюджете  муниципального образования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амешковский   район  на  2024  год  и  на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sz w:val="24"/>
        </w:rPr>
        <w:t>плановый период 2025 и 2026 годов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уточнением объема доходов и расходов бюджета муниципального образования Квмешковский район  Совет народных депутатов Камешковского района  </w:t>
      </w:r>
      <w:r>
        <w:rPr>
          <w:b/>
          <w:sz w:val="24"/>
          <w:szCs w:val="24"/>
        </w:rPr>
        <w:t>р е ш и л 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20"/>
        <w:jc w:val="both"/>
        <w:rPr/>
      </w:pPr>
      <w:r>
        <w:rPr>
          <w:sz w:val="24"/>
          <w:szCs w:val="24"/>
        </w:rPr>
        <w:t>1. Внести в решение Совета народных депутатов Камешковсккого района от 25.12.2023     № 455 «О бюджете  муниципального образования Камешковский район на 2024 год и плановый период 2025 и 202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 Пункт 1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 основные характеристики бюджета муниципального образования Камешковский район (далее – бюджет района) на 2024 год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огнозируемый общий объем доходов бюджета района в сумме 1 122 196,1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2.  Общий объем расходов бюджета района в сумме 1 176 584,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3.  Дефицит  бюджета района в сумме 54 388,3 тыс. рублей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1.4. Верхний предел муниципального внутреннего долга  Камешковского района на 1 января 2025 года равным 77 261,0 тыс. рублей, в том числе верхний предел долга по муниципальным гарантиям, равным ну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основные характеристики бюджета района  на 2025 год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Прогнозируемый общий объем доходов бюджета района в сумме 1 081 370,128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Общий объем расходов бюджета района в сумме 1 097 928,128 тыс. рублей, в том числе условно утвержденные расходы в сумме 10 765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3. Дефицит  бюджета района в сумме 16 558,0 тыс. рублей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2.4. Верхний предел муниципального внутреннего долга Камешковского района на 1 января 2026 года равным 93 819,0 тыс. рублей, в том числе верхний предел долга по муниципальным гарантиям, равным ну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Утвердить основные характеристики бюджета района  на 2026 год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огнозируемый общий объем доходов бюджета района в сумме 1 217 288,708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Общий объем расходов бюджета района в сумме 1 234 719,708 тыс. рублей, в том числе условно утвержденные расходы в сумме 22 118,0 тыс. рублей.</w:t>
      </w:r>
    </w:p>
    <w:p>
      <w:pPr>
        <w:pStyle w:val="Normal"/>
        <w:rPr/>
      </w:pPr>
      <w:r>
        <w:rPr>
          <w:sz w:val="24"/>
          <w:szCs w:val="24"/>
        </w:rPr>
        <w:tab/>
        <w:t>3.3. Дефицит  бюджета района в сумме 17 431,0 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3.4. Верхний предел муниципального внутреннего долга Камешковского района на 1 января 2027 года равным 111 250,0 тыс. рублей, в том числе верхний предел долга по муниципальным гарантиям, равным ну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риложения 1, 4, 5, 6, 9 в редакции решения Совета народных депутатов Камешковского района от 25.12.2023 № 455 изложить в новой редакции согласно приложения 1, 2, 3, 4, 5   к настоящему решению.</w:t>
      </w:r>
    </w:p>
    <w:p>
      <w:pPr>
        <w:pStyle w:val="Normal"/>
        <w:jc w:val="both"/>
        <w:rPr/>
      </w:pPr>
      <w:r>
        <w:rPr>
          <w:sz w:val="24"/>
        </w:rPr>
        <w:tab/>
        <w:t>5. Пункт 7 в решении Совета народных депутатов Кфмешковского района от 25.12.2023 № 455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>«7. Утвердить общий объем бюджетных ассигнований дорожного фонда Камешковского района на 2024  год в сумме 163 781,6 тыс. рублей, на 2025 год в сумме 119 983,2 тыс. рублей, на 2026 год в сумме 219 088,9 тыс. рублей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Настоящее решение вступает в силу после опубликования в районной газете «Знамя»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40" w:leader="none"/>
        </w:tabs>
        <w:jc w:val="both"/>
        <w:rPr>
          <w:bCs/>
          <w:color w:val="FF0000"/>
          <w:sz w:val="24"/>
        </w:rPr>
      </w:pPr>
      <w:r>
        <w:rPr>
          <w:sz w:val="24"/>
        </w:rPr>
        <w:t>Глава Камешковского района                                                                                                Н.Ф.Игонина</w:t>
      </w:r>
    </w:p>
    <w:p>
      <w:pPr>
        <w:pStyle w:val="Normal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color w:val="FF0000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05:00Z</dcterms:created>
  <dc:creator>Павлова</dc:creator>
  <dc:description/>
  <cp:keywords/>
  <dc:language>en-US</dc:language>
  <cp:lastModifiedBy>User</cp:lastModifiedBy>
  <cp:lastPrinted>2024-02-13T08:55:00Z</cp:lastPrinted>
  <dcterms:modified xsi:type="dcterms:W3CDTF">2024-02-16T05:48:00Z</dcterms:modified>
  <cp:revision>420</cp:revision>
  <dc:subject/>
  <dc:title>РОССИЙСКАЯ ФЕДЕРАЦИЯ</dc:title>
</cp:coreProperties>
</file>